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2462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342900</wp:posOffset>
                </wp:positionV>
                <wp:extent cx="8668385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38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u w:val="single"/>
                              </w:rPr>
                              <w:t>Fluency 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56"/>
                              </w:rPr>
                              <w:t>(RMSE 2-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>Fingers back to __________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>You track as I read. Listen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>Teacher models fluently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 xml:space="preserve">Your turn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>Read it just the way I did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6"/>
                                <w:szCs w:val="76"/>
                              </w:rPr>
                              <w:t>Call student n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55pt;height:450pt;mso-wrap-distance-left:9.05pt;mso-wrap-distance-right:9.05pt;mso-wrap-distance-top:0pt;mso-wrap-distance-bottom:0pt;margin-top:27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u w:val="single"/>
                        </w:rPr>
                        <w:t>Fluency Corr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56"/>
                        </w:rPr>
                        <w:t>(RMSE 2-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>Fingers back to __________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>You track as I read. Listen.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>Teacher models fluently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 xml:space="preserve">Your turn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>Read it just the way I did.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6"/>
                          <w:szCs w:val="76"/>
                        </w:rPr>
                        <w:t>Call student na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5955</wp:posOffset>
                </wp:positionH>
                <wp:positionV relativeFrom="paragraph">
                  <wp:posOffset>6400800</wp:posOffset>
                </wp:positionV>
                <wp:extent cx="142494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8pt;mso-wrap-distance-left:9.05pt;mso-wrap-distance-right:9.05pt;mso-wrap-distance-top:0pt;mso-wrap-distance-bottom:0pt;margin-top:504pt;mso-position-vertical-relative:text;margin-left:5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31:00Z</dcterms:created>
  <dc:creator>Stevie</dc:creator>
  <dc:description/>
  <cp:keywords/>
  <dc:language>en-US</dc:language>
  <cp:lastModifiedBy>Becky Brandl</cp:lastModifiedBy>
  <cp:lastPrinted>2006-08-16T10:57:00Z</cp:lastPrinted>
  <dcterms:modified xsi:type="dcterms:W3CDTF">2010-08-09T23:38:00Z</dcterms:modified>
  <cp:revision>11</cp:revision>
  <dc:subject/>
  <dc:title/>
</cp:coreProperties>
</file>